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u w:val="single"/>
        </w:rPr>
      </w:pPr>
      <w:r>
        <w:rPr>
          <w:rFonts w:cs="Tahoma" w:ascii="Comic Sans MS" w:hAnsi="Comic Sans MS"/>
          <w:u w:val="single"/>
        </w:rPr>
        <w:t>Early Efforts to Bring about Change</w:t>
      </w:r>
    </w:p>
    <w:p>
      <w:pPr>
        <w:pStyle w:val="Normal"/>
        <w:jc w:val="center"/>
        <w:rPr>
          <w:rFonts w:ascii="Comic Sans MS" w:hAnsi="Comic Sans MS" w:cs="Tahoma"/>
          <w:u w:val="single"/>
        </w:rPr>
      </w:pPr>
      <w:r>
        <w:rPr>
          <w:rFonts w:cs="Tahoma" w:ascii="Comic Sans MS" w:hAnsi="Comic Sans MS"/>
          <w:u w:val="single"/>
        </w:rPr>
      </w:r>
    </w:p>
    <w:p>
      <w:pPr>
        <w:pStyle w:val="Normal"/>
        <w:numPr>
          <w:ilvl w:val="0"/>
          <w:numId w:val="2"/>
        </w:numPr>
        <w:rPr>
          <w:rFonts w:ascii="Comic Sans MS" w:hAnsi="Comic Sans MS" w:cs="Tahoma"/>
          <w:u w:val="single"/>
        </w:rPr>
      </w:pPr>
      <w:r>
        <w:rPr>
          <w:rFonts w:cs="Tahoma" w:ascii="Comic Sans MS" w:hAnsi="Comic Sans MS"/>
          <w:u w:val="single"/>
        </w:rPr>
        <w:t>1866: the National Labor Union</w:t>
      </w:r>
    </w:p>
    <w:p>
      <w:pPr>
        <w:pStyle w:val="Normal"/>
        <w:ind w:left="360" w:hanging="0"/>
        <w:rPr>
          <w:rFonts w:ascii="Comic Sans MS" w:hAnsi="Comic Sans MS" w:cs="Tahoma"/>
        </w:rPr>
      </w:pPr>
      <w:r>
        <w:rPr>
          <w:rFonts w:cs="Tahoma" w:ascii="Comic Sans MS" w:hAnsi="Comic Sans MS"/>
        </w:rPr>
        <w:t>Local, closed shop craft unions began to join together to form national associations and from this it was a short step to the formation of a union confederation.   The National Labor Union was the first attempt to create such a confederation.   It was founded by William H Sylvis, leader of the Iron Molders’ Union, and had a large membership drawn from trades, farming and reform groups; but it survived for only six years, victim of poor leadership and unclear policies and principles.   Most of its leaders were more concerned with long-term economic and social reform than with addressing the immediate concerns of the working man.</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69: formation of the Knights of Labor</w:t>
      </w:r>
    </w:p>
    <w:p>
      <w:pPr>
        <w:pStyle w:val="Normal"/>
        <w:ind w:left="360" w:hanging="0"/>
        <w:rPr/>
      </w:pPr>
      <w:r>
        <w:rPr>
          <w:rFonts w:cs="Tahoma" w:ascii="Comic Sans MS" w:hAnsi="Comic Sans MS"/>
        </w:rPr>
        <w:t xml:space="preserve">A grander project altogether, coloured by </w:t>
      </w:r>
      <w:r>
        <w:rPr>
          <w:rFonts w:cs="Tahoma" w:ascii="Comic Sans MS" w:hAnsi="Comic Sans MS"/>
          <w:i/>
        </w:rPr>
        <w:t>vague and diffuse Utopianism</w:t>
      </w:r>
      <w:r>
        <w:rPr>
          <w:rFonts w:cs="Tahoma" w:ascii="Comic Sans MS" w:hAnsi="Comic Sans MS"/>
        </w:rPr>
        <w:t xml:space="preserve"> (Jones) was the Knights of Labor.   Founded by a group of Philadelphia garment-cutters and led by Uriah S Stephens, the Knights of Labor tried to draw all workers together: the only groups excluded were lawyers, bankers, liquor dealers and professional gamblers.   Their aims were to bring about an eight-hour working day, equal pay for women, the abolition of child labour; they also wanted paper money and income tax to be introduced and railroads to be nationalized.   They hoped that change would come through legislation and the formation of producers’ cooperatives; they abhorred strikes, which they called ‘acts of private warfare’.   Although in some ways their demands were ahead of their time, they harked back to the (idealistic) pre-industrial idea of each man his own master.   The election of Terence V Powderly was Grand Master Workman in 1879 ushered in a period of spectacular growth for the Knights of Labor, largely because it had proved able to win strikes: in 1885, militant unions affiliated to the Knights of Labor forced the Wabash railway system to withdraw wage cuts and recognise the union.   This was </w:t>
      </w:r>
      <w:r>
        <w:rPr>
          <w:rFonts w:cs="Tahoma" w:ascii="Comic Sans MS" w:hAnsi="Comic Sans MS"/>
          <w:i/>
        </w:rPr>
        <w:t xml:space="preserve">the first victory of its kind in American industrial history </w:t>
      </w:r>
      <w:r>
        <w:rPr>
          <w:rFonts w:cs="Tahoma" w:ascii="Comic Sans MS" w:hAnsi="Comic Sans MS"/>
        </w:rPr>
        <w:t>(Jones) and brought a surge in recruitment but the failure of another railway strike in 1886, the failure of most of the 200 cooperative enterprises and the aftermath of the Haymarket Affair led to the crumbling of the Knights of Labor as a significant force in labour relations.</w:t>
      </w:r>
    </w:p>
    <w:p>
      <w:pPr>
        <w:pStyle w:val="Normal"/>
        <w:ind w:left="360" w:hanging="0"/>
        <w:rPr>
          <w:rFonts w:ascii="Comic Sans MS" w:hAnsi="Comic Sans MS" w:cs="Tahoma"/>
        </w:rPr>
      </w:pPr>
      <w:r>
        <w:rPr>
          <w:rFonts w:cs="Tahoma" w:ascii="Comic Sans MS" w:hAnsi="Comic Sans MS"/>
        </w:rPr>
        <w:t>[The Haymarket Affair: 1886.   Chicago.   Anarchist meeting in Haymarket Square to protest against police violence outside the McCormick Harvester plant, where a strike had been under way for some time.   At the meeting a bomb was thrown, killing seven people (including a policeman) and injuring 67.   The police opened fire, killing four.   Fear of anarchists led to the American business community putting pressure on the police, who arrested 200 anarchists, eight of whom were charged with and convicted of conspiracy to murder, seven of whom were condemned to death (four were executed, hanged).   Although the Knights of Labor had not been involved in the Haymarket Affair and repudiated anarchism, in the popular view they were associated with violence and radicalism, leading to a haemorrhaging of support.]</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73: The Molly Maguires strike</w:t>
      </w:r>
    </w:p>
    <w:p>
      <w:pPr>
        <w:pStyle w:val="Normal"/>
        <w:ind w:left="360" w:hanging="0"/>
        <w:rPr>
          <w:rFonts w:ascii="Comic Sans MS" w:hAnsi="Comic Sans MS" w:cs="Tahoma"/>
        </w:rPr>
      </w:pPr>
      <w:r>
        <w:rPr>
          <w:rFonts w:cs="Tahoma" w:ascii="Comic Sans MS" w:hAnsi="Comic Sans MS"/>
        </w:rPr>
        <w:t>This marks the start of a quarter of a century’s unparalleled violence in American industrial relations.    The Molly Maguires were Irish immigrant miners who formed a secret association in the Pennsylvania mining areas to fight for better conditions in the mines.   Prompted by wage cuts, 1873 saw a series of strikes in which mine superintendents were murdered, railroad cars derailed, and coal tips burned.   The employers responded by calling in the Pinkerton Detective Agency, which specialised in countering labour problems.   An agent infiltrated the Molly Maguires and gathered enough evidence to secure the conviction and execution of nineteen ringleaders in 1877.</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77: railroad strike</w:t>
      </w:r>
    </w:p>
    <w:p>
      <w:pPr>
        <w:pStyle w:val="Normal"/>
        <w:ind w:left="360" w:hanging="0"/>
        <w:rPr/>
      </w:pPr>
      <w:r>
        <w:rPr>
          <w:rFonts w:cs="Tahoma" w:ascii="Comic Sans MS" w:hAnsi="Comic Sans MS"/>
        </w:rPr>
        <w:t xml:space="preserve">This was </w:t>
      </w:r>
      <w:r>
        <w:rPr>
          <w:rFonts w:cs="Tahoma" w:ascii="Comic Sans MS" w:hAnsi="Comic Sans MS"/>
          <w:i/>
        </w:rPr>
        <w:t>the first industrial conflict to affect the nation as a whole</w:t>
      </w:r>
      <w:r>
        <w:rPr>
          <w:rFonts w:cs="Tahoma" w:ascii="Comic Sans MS" w:hAnsi="Comic Sans MS"/>
        </w:rPr>
        <w:t>. (Jones)   Its cause was wage cuts, which seemed particularly unfair because the railways were in profit despite the economic problems of the time.   Beginning on the Baltimore and Ohio system, the strike came to paralyse two-thirds of the American rail network.   Rioting was a by-product of the strike, and it peaked in Pittsburgh where a pitched battle between strikers and the state militia caused 25 deaths and $5 million of damage.   Order was restored only when President Hayes sent in federal troops.  The defeat of the workers led them to turn their backs on violence and support the Greenback Party (the Party won over 1 million votes in the 1878 Congressional elections; to undermine them, in 1879 President Hayes announced that greenbacks –paper currency- would be converted at face value into gold, and the Party collapsed).</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86: formation of the American Federation of Labor</w:t>
      </w:r>
    </w:p>
    <w:p>
      <w:pPr>
        <w:pStyle w:val="Normal"/>
        <w:ind w:left="360" w:hanging="0"/>
        <w:rPr>
          <w:rFonts w:ascii="Comic Sans MS" w:hAnsi="Comic Sans MS" w:cs="Tahoma"/>
        </w:rPr>
      </w:pPr>
      <w:r>
        <w:rPr>
          <w:rFonts w:cs="Tahoma" w:ascii="Comic Sans MS" w:hAnsi="Comic Sans MS"/>
        </w:rPr>
        <w:t>Like the Knights of Labor, this was a national confederation of unions, but there the similarities end.   Rather than one centrally controlled union, the AFL was a loose federation which did not have ideas of cooperativism or political reform.   The AFL concentrated instead on winning practical concessions for its members regarding wages, working hours and conditions (it particularly wanted to see the introduction of the eight-hour working day, employers’ liability and mine safety laws), and it was prepared to lead boycotts and to take strike action if necessary.   Its leader, Samuel Gompers, was English by birth; he rejected Socialism and accepted the existing economic system; his moderate views meant that many leading businessmen, including JP Morgan, were willing to work with him to secure the creation of machinery for mediation and conciliation which could bring improvements for the workers. The AFL grew steadily, although by 1914 it had only 2 million members, a small proportion of the workforce.   However, it was a significant development in the organization of labour and it became a key player in the development of industrial relations.</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i/>
          <w:u w:val="single"/>
        </w:rPr>
        <w:t>1890: the Sherman Anti-Trust Act</w:t>
      </w:r>
    </w:p>
    <w:p>
      <w:pPr>
        <w:pStyle w:val="Normal"/>
        <w:ind w:left="360" w:hanging="0"/>
        <w:rPr/>
      </w:pPr>
      <w:r>
        <w:rPr>
          <w:rFonts w:cs="Tahoma" w:ascii="Comic Sans MS" w:hAnsi="Comic Sans MS"/>
        </w:rPr>
        <w:t xml:space="preserve">The Sherman Anti-Trust Act was a response to the growing activity of the labour unions and an attempt </w:t>
      </w:r>
      <w:r>
        <w:rPr>
          <w:rFonts w:cs="Tahoma" w:ascii="Comic Sans MS" w:hAnsi="Comic Sans MS"/>
          <w:i/>
        </w:rPr>
        <w:t xml:space="preserve">to give statutory power to common-law doctrine against monopoly. </w:t>
      </w:r>
      <w:r>
        <w:rPr>
          <w:rFonts w:cs="Tahoma" w:ascii="Comic Sans MS" w:hAnsi="Comic Sans MS"/>
        </w:rPr>
        <w:t>(Jones)</w:t>
      </w:r>
      <w:r>
        <w:rPr>
          <w:rFonts w:cs="Tahoma" w:ascii="Comic Sans MS" w:hAnsi="Comic Sans MS"/>
          <w:i/>
        </w:rPr>
        <w:t xml:space="preserve"> </w:t>
      </w:r>
      <w:r>
        <w:rPr>
          <w:rFonts w:cs="Tahoma" w:ascii="Comic Sans MS" w:hAnsi="Comic Sans MS"/>
        </w:rPr>
        <w:t xml:space="preserve">Not only did this Act make illegal business trusts (which monopolised trade in a particular good), it also made illegal any contract or combination that attempted to stop trade.   Anyone found to have broken the terms of the Act was liable to be fined $5 000 and imprisoned for a year.   Devised by the Senate Judiciary Committee, it was passed after very brief debate and with almost no dissent.   Unfortunately for its apologists, the Act was badly worded and did not define its key terms.   As a consequence, the courts (dominated by supporters of </w:t>
      </w:r>
      <w:r>
        <w:rPr>
          <w:rFonts w:cs="Tahoma" w:ascii="Comic Sans MS" w:hAnsi="Comic Sans MS"/>
          <w:i/>
        </w:rPr>
        <w:t>laissez faire</w:t>
      </w:r>
      <w:r>
        <w:rPr>
          <w:rFonts w:cs="Tahoma" w:ascii="Comic Sans MS" w:hAnsi="Comic Sans MS"/>
        </w:rPr>
        <w:t>) were able to emasculate the law with regard to business monopolies (as was proved in 1895- United States v. EC Knight Co) and were assisted by the rather passive response of successive administrations which were unwilling to address the flaws in the legislation and failed to test it through extensive use.   Before Teddy Roosevelt’s presidency (1904-1908), the Sherman Act was only used successfully against labour unions.</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92: Carnegie Homestead Steel Plant strike</w:t>
      </w:r>
    </w:p>
    <w:p>
      <w:pPr>
        <w:pStyle w:val="Normal"/>
        <w:ind w:left="360" w:hanging="0"/>
        <w:rPr>
          <w:rFonts w:ascii="Comic Sans MS" w:hAnsi="Comic Sans MS" w:cs="Tahoma"/>
        </w:rPr>
      </w:pPr>
      <w:r>
        <w:rPr>
          <w:rFonts w:cs="Tahoma" w:ascii="Comic Sans MS" w:hAnsi="Comic Sans MS"/>
        </w:rPr>
        <w:t>This was a particularly unpleasant strike: the steel plant was near Pittsburgh, which had already seen serious violence.   Protests against wage cuts developed into a dispute over the right to collective bargaining.   Management, which had made it plain from the outset that the workers would go back on its terms or not at all, brought in strike-breakers amd employed 300 Pinkerton detectives to protect them, but there was a battle (including the use of guns) between the strikers and the Pinkertons resulting in deaths and injuries on both sides; the Pinkertons were forced to surrender and were jeered at as they were marched through the streets.  The plant manager then appealed to the Governor of Pennsylvania and the state militia was used to remove strikers.   By breaking the strike, management ended union organisation at the steel plant and the steel industry was in effect de-unionised for the next 45 years.  Public opinion swung violently: at first supporting the strikers, the attempt to kill the plant manager (Carnegie’s business partner, Henry Clay Frick) brought a change of heart.</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894: Pullman Palace Car Company strike</w:t>
      </w:r>
    </w:p>
    <w:p>
      <w:pPr>
        <w:pStyle w:val="Normal"/>
        <w:ind w:left="360" w:hanging="0"/>
        <w:rPr>
          <w:rFonts w:ascii="Comic Sans MS" w:hAnsi="Comic Sans MS" w:cs="Tahoma"/>
        </w:rPr>
      </w:pPr>
      <w:r>
        <w:rPr>
          <w:rFonts w:cs="Tahoma" w:ascii="Comic Sans MS" w:hAnsi="Comic Sans MS"/>
        </w:rPr>
        <w:t>Despite considering itself a model employer, a particularly severe economic slump in 1893 led management of the Pullman Palace Car Company to cut wages by 25%, lay off about 1/3 of the workforce, and then to refuse to discuss the matter with workers’ representatives.   This decision, together with the decision to sack some of the workers’ leaders, led to a strike and the strikers’ cause was taken up by the militant American Railway Union, set up in 1893 and led by Eugene V Debs.   The union decided to refuse to operate trains using Pullman cars and therefore caused a major railroad strike which paralysed all traffic out of Chicago and was coloured by occasional violence.   In response to an appeal from the railroad owners to the federal government, the Attorney-General secured a federal court injunction restraining anyone from participating in the strike in any way; then, on the pretext that the strike was interfering with the mail cars (which was not strictly true) and against the wishes of the Governor of Illinois, President Cleveland sent in federal troops to break the strike.</w:t>
      </w:r>
    </w:p>
    <w:p>
      <w:pPr>
        <w:pStyle w:val="Normal"/>
        <w:ind w:left="360" w:hanging="0"/>
        <w:rPr/>
      </w:pPr>
      <w:r>
        <w:rPr>
          <w:rFonts w:cs="Tahoma" w:ascii="Comic Sans MS" w:hAnsi="Comic Sans MS"/>
        </w:rPr>
        <w:t xml:space="preserve">The Pullman strike is particularly important for several reasons: it highlighted the anti-union attitude of employers, their refusal to recognise the workers’ right to enter into collective bargaining and their fear that such actions were potentially subversive;  it demonstrates the power and influence of employers and the lengths they were prepared to go to in resisting the organisation of labour; it showed that federal authority could and would be used, superseding that of the state, if it was considered necessary: </w:t>
      </w:r>
      <w:r>
        <w:rPr>
          <w:rFonts w:cs="Tahoma" w:ascii="Comic Sans MS" w:hAnsi="Comic Sans MS"/>
          <w:i/>
        </w:rPr>
        <w:t xml:space="preserve">The Pullman strike left no doubt that the federal government was prepared to protect employers’ interests at the expense of labour’s.   It was also significant as the first occasion on which an injunction had been used to break a major strike.   It was to remain the employers’ favourite weapon until it was outlawed by the Norris-La Guardia Act of 1932. </w:t>
      </w:r>
      <w:r>
        <w:rPr>
          <w:rFonts w:cs="Tahoma" w:ascii="Comic Sans MS" w:hAnsi="Comic Sans MS"/>
        </w:rPr>
        <w:t>(Jones)   The end of the strike also brought the end of the ARU.</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u w:val="single"/>
        </w:rPr>
        <w:t>1905: formation of Industrial Workers of the World</w:t>
      </w:r>
    </w:p>
    <w:p>
      <w:pPr>
        <w:pStyle w:val="Normal"/>
        <w:ind w:left="360" w:hanging="0"/>
        <w:rPr/>
      </w:pPr>
      <w:r>
        <w:rPr>
          <w:rFonts w:cs="Tahoma" w:ascii="Comic Sans MS" w:hAnsi="Comic Sans MS"/>
        </w:rPr>
        <w:t xml:space="preserve">This was a revolutionary movement founded in Chicago and a wing of the Western Federation of Miners, a militant group which had been involved in strikes in the Rocky Mountain mining regions since its formation in 1893.   Led by William D Haywood, who became America’s best known labour radical, it intended to unite all American wage-earners, and eventually all wage earners across the world, into a single union to wage class war against capitalism.   Although it never won a wide following and was undermined by incessant splits and squabbles, the IWW aroused fear and hatred among employers because of its ‘free speech’ campaign and aggressive leadership of strikes.   It reached its peak in 1912 when it organised a long and successful strike of textile workers, made up of 22 nationalities, at Lawrence, Massachusetts; but in 1913 it failed to win a silkworkers’ strike in New Jersey and its days were then numbered.   It fell victim to the antiradical hysteria of the Great War (a war its leaders bitterly opposed) and the Red Scare of 1919.   </w:t>
      </w:r>
      <w:r>
        <w:rPr>
          <w:rFonts w:cs="Tahoma" w:ascii="Comic Sans MS" w:hAnsi="Comic Sans MS"/>
          <w:i/>
          <w:iCs/>
        </w:rPr>
        <w:t xml:space="preserve">Though the Wobblies accomplished little they retain a unique place in American folklore and in left-wing revolutionary mythology.   Their romantic attraction owes much to their colourful leaders …, the fact that they spoke for the inarticulate and the culturally alienated, and…their stirring protest songs, … </w:t>
      </w:r>
      <w:r>
        <w:rPr>
          <w:rFonts w:cs="Tahoma" w:ascii="Comic Sans MS" w:hAnsi="Comic Sans MS"/>
        </w:rPr>
        <w:t>(Jones)</w:t>
      </w:r>
    </w:p>
    <w:p>
      <w:pPr>
        <w:pStyle w:val="Normal"/>
        <w:ind w:left="360" w:hanging="0"/>
        <w:rPr>
          <w:rFonts w:ascii="Comic Sans MS" w:hAnsi="Comic Sans MS" w:cs="Tahoma"/>
        </w:rPr>
      </w:pPr>
      <w:r>
        <w:rPr>
          <w:rFonts w:cs="Tahoma" w:ascii="Comic Sans MS" w:hAnsi="Comic Sans MS"/>
        </w:rPr>
      </w:r>
    </w:p>
    <w:p>
      <w:pPr>
        <w:pStyle w:val="Normal"/>
        <w:numPr>
          <w:ilvl w:val="0"/>
          <w:numId w:val="2"/>
        </w:numPr>
        <w:rPr>
          <w:rFonts w:ascii="Comic Sans MS" w:hAnsi="Comic Sans MS" w:cs="Tahoma"/>
          <w:u w:val="single"/>
        </w:rPr>
      </w:pPr>
      <w:r>
        <w:rPr>
          <w:rFonts w:cs="Tahoma" w:ascii="Comic Sans MS" w:hAnsi="Comic Sans MS"/>
          <w:i/>
          <w:u w:val="single"/>
        </w:rPr>
        <w:t>1900-1910: the employers’ response, court cases and violence</w:t>
      </w:r>
    </w:p>
    <w:p>
      <w:pPr>
        <w:pStyle w:val="Normal"/>
        <w:ind w:left="360" w:hanging="0"/>
        <w:rPr>
          <w:rFonts w:ascii="Comic Sans MS" w:hAnsi="Comic Sans MS" w:cs="Tahoma"/>
          <w:iCs/>
        </w:rPr>
      </w:pPr>
      <w:r>
        <w:rPr>
          <w:rFonts w:cs="Tahoma" w:ascii="Comic Sans MS" w:hAnsi="Comic Sans MS"/>
          <w:iCs/>
        </w:rPr>
        <w:t>The increase in numbers of strikes brought a response from employers.   Small employers set up the National Union of Manufacturers which was supported by the American Antiboycott Association (1902), founded to fight unions in the courts.   Most of organised capital supported the American Antiboycott Association and other similar organisations and therefore unions lost ground in this period, but there were other employers, like JP Morgan, who took a more positive line, working with Samuel Gompers and others to form the American Civic Federation, intended to replace strikes with negotiation.</w:t>
      </w:r>
    </w:p>
    <w:p>
      <w:pPr>
        <w:pStyle w:val="Normal"/>
        <w:ind w:left="360" w:hanging="0"/>
        <w:rPr>
          <w:rFonts w:ascii="Comic Sans MS" w:hAnsi="Comic Sans MS" w:cs="Tahoma"/>
          <w:iCs/>
        </w:rPr>
      </w:pPr>
      <w:r>
        <w:rPr>
          <w:rFonts w:cs="Tahoma" w:ascii="Comic Sans MS" w:hAnsi="Comic Sans MS"/>
          <w:iCs/>
        </w:rPr>
        <w:t>Fear of social disorder, perhaps more than fear of disruption to production</w:t>
      </w:r>
    </w:p>
    <w:p>
      <w:pPr>
        <w:pStyle w:val="Normal"/>
        <w:ind w:left="360" w:hanging="0"/>
        <w:rPr/>
      </w:pPr>
      <w:r>
        <w:rPr>
          <w:rFonts w:cs="Tahoma" w:ascii="Comic Sans MS" w:hAnsi="Comic Sans MS"/>
          <w:iCs/>
        </w:rPr>
        <w:t xml:space="preserve">led to extensive use of the courts by employers determined to obtain injunctions against the strikers.   In 1907, officials of the AFL were restrained by injunction from boycotting the products of the Buck’s Stove and Range Company, although that company was known to be unfair to labour.   In 1908, the Supreme Court ruled in another case that secondary boycotts (bringing third parties into the boycott) broke the terms of the Sherman Act and later added that union members were responsible for the actions of their officials.   Legislation intended to improve working conditions was also blocked by the Supreme Court on the grounds that it cut across the liberty guaranteed by the Fourteenth Amendment: in Lochner v. New York (1905), the Supreme Court ruled that a law establishing a ten-hour day for bakers was an unreasonable interference in a worker’s right to contract for as many hours as he chose.   This case was </w:t>
      </w:r>
      <w:r>
        <w:rPr>
          <w:rFonts w:cs="Tahoma" w:ascii="Comic Sans MS" w:hAnsi="Comic Sans MS"/>
          <w:i/>
        </w:rPr>
        <w:t xml:space="preserve">the high water mark of judicial authority </w:t>
      </w:r>
      <w:r>
        <w:rPr>
          <w:rFonts w:cs="Tahoma" w:ascii="Comic Sans MS" w:hAnsi="Comic Sans MS"/>
          <w:iCs/>
        </w:rPr>
        <w:t>(Jones) but the courts continued to by unsympathetic to unions.</w:t>
      </w:r>
    </w:p>
    <w:p>
      <w:pPr>
        <w:pStyle w:val="Normal"/>
        <w:ind w:left="360" w:hanging="0"/>
        <w:rPr>
          <w:rFonts w:ascii="Comic Sans MS" w:hAnsi="Comic Sans MS" w:cs="Tahoma"/>
          <w:iCs/>
        </w:rPr>
      </w:pPr>
      <w:r>
        <w:rPr>
          <w:rFonts w:cs="Tahoma" w:ascii="Comic Sans MS" w:hAnsi="Comic Sans MS"/>
          <w:iCs/>
        </w:rPr>
        <w:t>Radical terrorism also weakened the position of the unions.   In 1905, the Governor of Idaho (known to be hostile to the labour movement) was killed by a booby-trap bomb.   The man who confessed to the crime implicated three leaders of the Western Federation of Miners who were arrested and tried for murder.   Although they were acquitted (evidence had been destroyed) and the union movement had shown solidarity by rallying to their defence, the widely held opinion was that the union leaders were men of violence.   A worse case was the dynamiting of the Los Angeles Times building, built by non-union labour.  Twenty were killed and there was a nationwide reaction of fear and horror.   The attack was blamed on three workers of the Iron Workers’ Union who were subsequently arrested.   The AFL raised a defence fund and engaged a top lawyer but the leaders were all condemned to long prison sentences; also, 38 more members of the union were found guilty of conspiracy to transport dynamite and explosives, including the union president.   Such cases lost the unions popular esteem and support.</w:t>
      </w:r>
    </w:p>
    <w:p>
      <w:pPr>
        <w:pStyle w:val="Normal"/>
        <w:ind w:left="360" w:hanging="0"/>
        <w:rPr>
          <w:rFonts w:ascii="Comic Sans MS" w:hAnsi="Comic Sans MS" w:cs="Tahoma"/>
          <w:iCs/>
        </w:rPr>
      </w:pPr>
      <w:r>
        <w:rPr>
          <w:rFonts w:cs="Tahoma" w:ascii="Comic Sans MS" w:hAnsi="Comic Sans MS"/>
          <w:iCs/>
        </w:rPr>
      </w:r>
    </w:p>
    <w:p>
      <w:pPr>
        <w:pStyle w:val="Heading1"/>
        <w:ind w:left="360" w:hanging="0"/>
        <w:rPr>
          <w:rFonts w:ascii="Comic Sans MS" w:hAnsi="Comic Sans MS" w:cs="Comic Sans MS"/>
        </w:rPr>
      </w:pPr>
      <w:r>
        <w:rPr>
          <w:rFonts w:cs="Comic Sans MS" w:ascii="Comic Sans MS" w:hAnsi="Comic Sans MS"/>
        </w:rPr>
        <w:t>Conclusion</w:t>
      </w:r>
    </w:p>
    <w:p>
      <w:pPr>
        <w:pStyle w:val="TextBodyIndent"/>
        <w:rPr>
          <w:rFonts w:ascii="Comic Sans MS" w:hAnsi="Comic Sans MS" w:cs="Comic Sans MS"/>
        </w:rPr>
      </w:pPr>
      <w:r>
        <w:rPr>
          <w:rFonts w:cs="Comic Sans MS" w:ascii="Comic Sans MS" w:hAnsi="Comic Sans MS"/>
        </w:rPr>
        <w:t xml:space="preserve">Although there was some progress for unions, the pressure exerted by federal and state governments, and the support of the law for the employers made it very difficult for unions to make headway in improving conditions for the workforce.   There was therefore always the risk that frustration would lead to violence as the workers were deprived of any other voice.   </w:t>
      </w:r>
    </w:p>
    <w:p>
      <w:pPr>
        <w:pStyle w:val="Normal"/>
        <w:ind w:left="360" w:hanging="0"/>
        <w:rPr>
          <w:rFonts w:ascii="Comic Sans MS" w:hAnsi="Comic Sans MS" w:cs="Tahoma"/>
          <w:iCs/>
        </w:rPr>
      </w:pPr>
      <w:r>
        <w:rPr>
          <w:rFonts w:cs="Tahoma" w:ascii="Comic Sans MS" w:hAnsi="Comic Sans MS"/>
          <w:iCs/>
        </w:rPr>
        <w:t>Some organizations did last, most notably the AFL, although its survival was probably due to its understated leadership.   Others, especially the more aggressive, proved only to be fleeting glimpses and were easily undermined.</w:t>
      </w:r>
    </w:p>
    <w:p>
      <w:pPr>
        <w:pStyle w:val="Normal"/>
        <w:ind w:left="360" w:hanging="0"/>
        <w:rPr>
          <w:rFonts w:ascii="Comic Sans MS" w:hAnsi="Comic Sans MS" w:cs="Tahoma"/>
          <w:iCs/>
        </w:rPr>
      </w:pPr>
      <w:r>
        <w:rPr>
          <w:rFonts w:cs="Tahoma" w:ascii="Comic Sans MS" w:hAnsi="Comic Sans MS"/>
          <w:iCs/>
        </w:rPr>
        <w:t>Also undermining the unions were the socio-economic problems already outlined and the issue of inclusiveness, particularly for African Americans.   The decision to use black labour as strike breakers increased white hostility toward them and they were accused of depressing wages through their actions.   It was only with the change in employment patterns (migration into the industrial centres) during and after the Great War that the unions came to recognise that a movement intended to improve conditions for workers needed to be inclusive of all rejected groups.   The Knights of Labor and the AFL both rejected discrimination but this could impact on membership.   The AFL had to tolerate the creation of separate branches of the same union at local levels when white membership began to fall as a result of the policy of inclusion.   Other, white unions generally operated a closed shop, excluding African Americans from those trades, and therefore polarised the workforce even further.   The consequence was to handicap the development of unionism and the attempts to develop workers’ rights.</w:t>
      </w:r>
    </w:p>
    <w:p>
      <w:pPr>
        <w:pStyle w:val="Normal"/>
        <w:ind w:left="360" w:hanging="0"/>
        <w:rPr>
          <w:rFonts w:ascii="Tahoma" w:hAnsi="Tahoma" w:cs="Tahoma"/>
          <w:iCs/>
        </w:rPr>
      </w:pPr>
      <w:r>
        <w:rPr>
          <w:rFonts w:cs="Tahoma" w:ascii="Tahoma" w:hAnsi="Tahoma"/>
          <w:iCs/>
        </w:rPr>
      </w:r>
    </w:p>
    <w:sectPr>
      <w:type w:val="nextPage"/>
      <w:pgSz w:w="11906" w:h="16838"/>
      <w:pgMar w:left="567"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rFonts w:ascii="Tahoma" w:hAnsi="Tahoma" w:cs="Tahoma"/>
      <w:i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16:00Z</dcterms:created>
  <dc:creator>rhona</dc:creator>
  <dc:description/>
  <cp:keywords/>
  <dc:language>en-US</dc:language>
  <cp:lastModifiedBy>louisa</cp:lastModifiedBy>
  <dcterms:modified xsi:type="dcterms:W3CDTF">2009-08-11T07:54:00Z</dcterms:modified>
  <cp:revision>3</cp:revision>
  <dc:subject/>
  <dc:title>Early Efforts to Bring about Change</dc:title>
</cp:coreProperties>
</file>